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486888962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648418671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293669847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